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zdatnianie wody – opis wszystkich etapów symulac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 xml:space="preserve">Filtracja wstęp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ego etapu stosowane są kratownice, sita i mikrosita, których zadaniem jest oddzielnie od wody dużych zanieczyszczeń, typu patyki, gałęzie, papier, a także zawiesin (zwłaszcza planktonu). Mikrosita to najczęściej tkaniny o rozmiarach oczek w granicach 20 – 70 mikrometrów.</w:t>
      </w:r>
    </w:p>
    <w:p>
      <w:pPr>
        <w:pStyle w:val="Normal"/>
        <w:rPr/>
      </w:pPr>
      <w:r>
        <w:rPr/>
        <w:t>Użyj wyjałowionej gazy do przeprowadzenia wstępne filtracji wod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Sedymentacja (koagulacja i flokula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etapie wstępnie przefiltrowana woda wprowadzana jest do specjalnych basenów, przez które powoli przepływa. Umożliwia to opadnięcie na dno mniejszym cząsteczkom, które nie zostały zatrzymane w pierwszym etapie uzdatniania. Niektóre cząsteczki o rozmiarach 10</w:t>
      </w:r>
      <w:r>
        <w:rPr>
          <w:vertAlign w:val="superscript"/>
        </w:rPr>
        <w:t>-1</w:t>
      </w:r>
      <w:r>
        <w:rPr/>
        <w:t xml:space="preserve"> do 10</w:t>
      </w:r>
      <w:r>
        <w:rPr>
          <w:vertAlign w:val="superscript"/>
        </w:rPr>
        <w:t>-4</w:t>
      </w:r>
      <w:r>
        <w:rPr/>
        <w:t xml:space="preserve"> mm (tworzące zmętnienie wody) muszą ulec  koagulacji aby mogły osiąść na dnie zbiornika. Jako koagulantów używa się najczęściej siarczanu glinu Al</w:t>
      </w:r>
      <w:r>
        <w:rPr>
          <w:vertAlign w:val="subscript"/>
        </w:rPr>
        <w:t>2</w:t>
      </w:r>
      <w:r>
        <w:rPr/>
        <w:t>(S0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lub siarczanu żelaza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>Do wstępnie oczyszczonej wody dodaj siarczanu glinu i odczekaj 5 minut, aż osad osiądzie na d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etapie następuje przesączanie się wody przez filtry. Filtr piaskowy składa się z piasku drobnoziarnistego, a podściółka żwirowa pełni rolę podtrzymującą. Filtr węglowy natomiast, złożony z węgla aktywowanego, umożliwia sorpcję znajdujących się w wodzie substancji organicznych. Jego skuteczność jest bardzo wysoka, jednak koszty są wysokie. Dlatego najczęściej występuje on w filtrach jako jedna ze składowych.</w:t>
      </w:r>
    </w:p>
    <w:p>
      <w:pPr>
        <w:pStyle w:val="Normal"/>
        <w:rPr/>
      </w:pPr>
      <w:r>
        <w:rPr/>
        <w:t xml:space="preserve">Wykonaj filtr wody według zamieszczonego schematu. Przygotuj filtr zanim otrzymasz od poprzednich dwóch grup wodę, tak aby był gotowy do użyci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ezynfe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to ostatni etap uzdatniania wody, którego celem jest likwidacja organizmów chorobotwórczych. Najczęściej stosowaną metodą jest chlorowanie, ale możliwe jest także ozonowanie lub naświetlanie promieniami ultrafioletowymi. Chlor wchodząc w reakcję z wodą tworzy czynnik dezynfekujący, który skutecznie pomaga w unieszkodliwianiu patogenów. Niestety, chlorowana woda ma specyficzny posmak i zapach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0</wp:posOffset>
                </wp:positionH>
                <wp:positionV relativeFrom="paragraph">
                  <wp:posOffset>429895</wp:posOffset>
                </wp:positionV>
                <wp:extent cx="457200" cy="1600200"/>
                <wp:effectExtent l="8255" t="508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7pt;margin-top:33.85pt;width:35.95pt;height:12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odaj do otrzymanej wody łyżeczkę wybielacza. Pamiętaj o użyciu rękawiczek i okularów laboratoryjnych! Symulacja procesu uzdatniania wody kończy się w tym miejscu.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ZANIECZYSZCZONA WO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</wp:posOffset>
                </wp:positionH>
                <wp:positionV relativeFrom="paragraph">
                  <wp:posOffset>194310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iltr do k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5.3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iltr do k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38200</wp:posOffset>
            </wp:positionH>
            <wp:positionV relativeFrom="paragraph">
              <wp:posOffset>104140</wp:posOffset>
            </wp:positionV>
            <wp:extent cx="3609975" cy="5143500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550</wp:posOffset>
                </wp:positionH>
                <wp:positionV relativeFrom="paragraph">
                  <wp:posOffset>12382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9.75pt" to="88.4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550</wp:posOffset>
                </wp:positionH>
                <wp:positionV relativeFrom="paragraph">
                  <wp:posOffset>4953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.9pt" to="106.45pt,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2500</wp:posOffset>
                </wp:positionH>
                <wp:positionV relativeFrom="paragraph">
                  <wp:posOffset>27813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21.9pt" to="391.95pt,2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59385</wp:posOffset>
                </wp:positionV>
                <wp:extent cx="6946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e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e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4755</wp:posOffset>
                </wp:positionH>
                <wp:positionV relativeFrom="paragraph">
                  <wp:posOffset>45085</wp:posOffset>
                </wp:positionV>
                <wp:extent cx="103759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Żw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Ż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179070</wp:posOffset>
                </wp:positionV>
                <wp:extent cx="10375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ruby pia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ruby pia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3100</wp:posOffset>
                </wp:positionH>
                <wp:positionV relativeFrom="paragraph">
                  <wp:posOffset>203200</wp:posOffset>
                </wp:positionV>
                <wp:extent cx="1714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16pt" to="387.95pt,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4755</wp:posOffset>
                </wp:positionH>
                <wp:positionV relativeFrom="paragraph">
                  <wp:posOffset>104140</wp:posOffset>
                </wp:positionV>
                <wp:extent cx="103759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ęgiel aktywow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8.2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ęgiel aktywow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3850</wp:posOffset>
                </wp:positionH>
                <wp:positionV relativeFrom="paragraph">
                  <wp:posOffset>13970</wp:posOffset>
                </wp:positionV>
                <wp:extent cx="202565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1.1pt" to="384.95pt,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9020</wp:posOffset>
                </wp:positionH>
                <wp:positionV relativeFrom="paragraph">
                  <wp:posOffset>5692775</wp:posOffset>
                </wp:positionV>
                <wp:extent cx="1143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48.25pt" to="372.55pt,44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</w:rPr>
        <w:t>ZANIECZYSZCZONA WODA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4150</wp:posOffset>
                </wp:positionH>
                <wp:positionV relativeFrom="paragraph">
                  <wp:posOffset>33655</wp:posOffset>
                </wp:positionV>
                <wp:extent cx="216535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2.65pt" to="384.95pt,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4755</wp:posOffset>
                </wp:positionH>
                <wp:positionV relativeFrom="paragraph">
                  <wp:posOffset>29210</wp:posOffset>
                </wp:positionV>
                <wp:extent cx="1037590" cy="466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robny pia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robny pia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0</wp:posOffset>
                </wp:positionH>
                <wp:positionV relativeFrom="paragraph">
                  <wp:posOffset>28257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22.25pt" to="7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73660</wp:posOffset>
                </wp:positionV>
                <wp:extent cx="228600" cy="571500"/>
                <wp:effectExtent l="10160" t="5080" r="1079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5.8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183515</wp:posOffset>
                </wp:positionV>
                <wp:extent cx="923290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enzu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enzu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4905</wp:posOffset>
                </wp:positionH>
                <wp:positionV relativeFrom="paragraph">
                  <wp:posOffset>222885</wp:posOffset>
                </wp:positionV>
                <wp:extent cx="1151890" cy="466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zefiltrowana w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7.55pt;mso-position-vertical-relative:text;margin-left:39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zefiltrowana w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2050</wp:posOffset>
                </wp:positionH>
                <wp:positionV relativeFrom="paragraph">
                  <wp:posOffset>132715</wp:posOffset>
                </wp:positionV>
                <wp:extent cx="10477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0.45pt" to="373.95pt,1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 xml:space="preserve">                                               </w: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tapy uzdatniania wody – grupa 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Filtracja wstęp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ego etapu stosowane są kratownice, sita i mikrosita, których zadaniem jest oddzielnie od wody dużych zanieczyszczeń, typu patyki, gałęzie, papier, a także zawiesin (zwłaszcza planktonu). Mikrosita to najczęściej tkaniny o rozmiarach oczek w granicach 20 – 70 mikrometr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żyj wyjałowionej gazy do przeprowadzenia wstępne filtracji w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edymentacja (koagulacja i flokula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Dezynfekcj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tapy uzdatniania wody – grup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 xml:space="preserve">Filtracja wstęp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Sedymentacja (koagulacja i flokula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etapie wstępnie przefiltrowana woda wprowadzana jest do specjalnych basenów, przez które powoli przepływa. Umożliwia to opadnięcie na dno mniejszym cząsteczkom, które nie zostały zatrzymane w pierwszym etapie uzdatniania. Niektóre cząsteczki o rozmiarach 10</w:t>
      </w:r>
      <w:r>
        <w:rPr>
          <w:vertAlign w:val="superscript"/>
        </w:rPr>
        <w:t>-1</w:t>
      </w:r>
      <w:r>
        <w:rPr/>
        <w:t xml:space="preserve"> do 10</w:t>
      </w:r>
      <w:r>
        <w:rPr>
          <w:vertAlign w:val="superscript"/>
        </w:rPr>
        <w:t>-4</w:t>
      </w:r>
      <w:r>
        <w:rPr/>
        <w:t xml:space="preserve"> mm (tworzące zmętnienie wody) muszą ulec  koagulacji aby mogły osiąść na dnie zbiornika. Jako koagulantów używa się najczęściej siarczanu glinu Al</w:t>
      </w:r>
      <w:r>
        <w:rPr>
          <w:vertAlign w:val="subscript"/>
        </w:rPr>
        <w:t>2</w:t>
      </w:r>
      <w:r>
        <w:rPr/>
        <w:t>(S0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lub siarczanu żelaza 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stępnie oczyszczonej wody dodaj siarczanu glinu i odczekaj 5 minut, aż osad osiądzie na d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/>
        <w:t>Dezynfe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tapy uzdatniania wody – grup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Filtracja wstęp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Sedymentacja (koagulacja i flokulacj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 etapie następuje przesączanie się wody przez filtry. Filtr piaskowy składa się z piasku drobnoziarnistego, a podściółka żwirowa pełni rolę podtrzymującą. Filtr węglowy natomiast, złożony z węgla aktywowanego, umożliwia sorpcję znajdujących się w wodzie substancji organicznych. Jego skuteczność jest bardzo wysoka, jednak koszty są wysokie. Dlatego najczęściej występuje on w filtrach jako jedna ze skład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j filtr wody według zamieszczonego schematu. Przygotuj filtr zanim otrzymasz od poprzednich dwóch grup wodę, tak aby był gotowy do uży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Dezynfekcj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chemat filtra wody</w:t>
      </w:r>
    </w:p>
    <w:p>
      <w:pPr>
        <w:pStyle w:val="Normal"/>
        <w:tabs>
          <w:tab w:val="clear" w:pos="708"/>
          <w:tab w:val="left" w:pos="354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45820</wp:posOffset>
            </wp:positionH>
            <wp:positionV relativeFrom="paragraph">
              <wp:posOffset>2111375</wp:posOffset>
            </wp:positionV>
            <wp:extent cx="3609975" cy="5143500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6020</wp:posOffset>
                </wp:positionH>
                <wp:positionV relativeFrom="paragraph">
                  <wp:posOffset>396875</wp:posOffset>
                </wp:positionV>
                <wp:extent cx="457200" cy="1600200"/>
                <wp:effectExtent l="8255" t="5080" r="889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prstGeom prst="downArrow">
                          <a:avLst>
                            <a:gd name="adj1" fmla="val 50000"/>
                            <a:gd name="adj2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6pt;margin-top:31.25pt;width:35.95pt;height:12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w:tab/>
      </w:r>
      <w:r>
        <w:rPr>
          <w:b/>
        </w:rPr>
        <w:t>ZANIECZYSZCZONA WODA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4145</wp:posOffset>
                </wp:positionH>
                <wp:positionV relativeFrom="paragraph">
                  <wp:posOffset>201295</wp:posOffset>
                </wp:positionV>
                <wp:extent cx="694690" cy="4660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Filtr do ka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5.8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Filtr do ka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13144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0.35pt" to="104.9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13100</wp:posOffset>
                </wp:positionH>
                <wp:positionV relativeFrom="paragraph">
                  <wp:posOffset>265430</wp:posOffset>
                </wp:positionV>
                <wp:extent cx="1485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20.9pt" to="369.9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45355</wp:posOffset>
                </wp:positionH>
                <wp:positionV relativeFrom="paragraph">
                  <wp:posOffset>32385</wp:posOffset>
                </wp:positionV>
                <wp:extent cx="1037590" cy="3517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Żw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5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Żw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100</wp:posOffset>
                </wp:positionH>
                <wp:positionV relativeFrom="paragraph">
                  <wp:posOffset>170815</wp:posOffset>
                </wp:positionV>
                <wp:extent cx="1143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13.45pt" to="12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4145</wp:posOffset>
                </wp:positionH>
                <wp:positionV relativeFrom="paragraph">
                  <wp:posOffset>280670</wp:posOffset>
                </wp:positionV>
                <wp:extent cx="694690" cy="35179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ej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2.1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ej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45355</wp:posOffset>
                </wp:positionH>
                <wp:positionV relativeFrom="paragraph">
                  <wp:posOffset>166370</wp:posOffset>
                </wp:positionV>
                <wp:extent cx="1037590" cy="4660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ruby pia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3.1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ruby pia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3550</wp:posOffset>
                </wp:positionH>
                <wp:positionV relativeFrom="paragraph">
                  <wp:posOffset>19050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5pt" to="371.45pt,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5355</wp:posOffset>
                </wp:positionH>
                <wp:positionV relativeFrom="paragraph">
                  <wp:posOffset>91440</wp:posOffset>
                </wp:positionV>
                <wp:extent cx="1037590" cy="4660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Węgiel aktywow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2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Węgiel aktywow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4000</wp:posOffset>
                </wp:positionH>
                <wp:positionV relativeFrom="paragraph">
                  <wp:posOffset>1270</wp:posOffset>
                </wp:positionV>
                <wp:extent cx="1943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0.1pt" to="372.95pt,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4300</wp:posOffset>
                </wp:positionH>
                <wp:positionV relativeFrom="paragraph">
                  <wp:posOffset>135255</wp:posOffset>
                </wp:positionV>
                <wp:extent cx="20574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10.65pt" to="370.95pt,1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45355</wp:posOffset>
                </wp:positionH>
                <wp:positionV relativeFrom="paragraph">
                  <wp:posOffset>16510</wp:posOffset>
                </wp:positionV>
                <wp:extent cx="1037590" cy="4660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Drobny pia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.3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Drobny pia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44145</wp:posOffset>
                </wp:positionH>
                <wp:positionV relativeFrom="paragraph">
                  <wp:posOffset>245110</wp:posOffset>
                </wp:positionV>
                <wp:extent cx="923290" cy="35179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enzu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9.3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enzu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100</wp:posOffset>
                </wp:positionH>
                <wp:positionV relativeFrom="paragraph">
                  <wp:posOffset>60960</wp:posOffset>
                </wp:positionV>
                <wp:extent cx="5715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.8pt" to="7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175260</wp:posOffset>
                </wp:positionV>
                <wp:extent cx="228600" cy="571500"/>
                <wp:effectExtent l="10160" t="5080" r="1079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8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1875</wp:posOffset>
                </wp:positionH>
                <wp:positionV relativeFrom="paragraph">
                  <wp:posOffset>3470910</wp:posOffset>
                </wp:positionV>
                <wp:extent cx="1151890" cy="4660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zefiltrowana w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73.3pt;mso-position-vertical-relative:text;margin-left:38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zefiltrowana w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2500</wp:posOffset>
                </wp:positionH>
                <wp:positionV relativeFrom="paragraph">
                  <wp:posOffset>234315</wp:posOffset>
                </wp:positionV>
                <wp:extent cx="1143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8.45pt" to="364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45355</wp:posOffset>
                </wp:positionH>
                <wp:positionV relativeFrom="paragraph">
                  <wp:posOffset>1270</wp:posOffset>
                </wp:positionV>
                <wp:extent cx="1151890" cy="4660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zefiltrowana wo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0.1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zefiltrowana w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tapy uzdatniania wody – grupa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Filtracja wstęp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Sedymentacja (koagulacja i flokulacj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zynfekc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st to ostatni etap uzdatniania wody, którego celem jest likwidacja organizmów chorobotwórczych. Najczęściej stosowaną metodą jest chlorowanie, ale możliwe jest także ozonowanie lub naświetlanie promieniami ultrafioletowymi. Chlor wchodząc w reakcję z wodą tworzy czynnik dezynfekujący, który skutecznie pomaga w unieszkodliwianiu patogenów. Niestety, chlorowana woda ma specyficzny posmak i zapa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daj do otrzymanej wody łyżeczkę wybielacza. Pamiętaj o użyciu rękawiczek i okularów laboratoryjnych! Symulacja procesu uzdatniania wody kończy się w tym miejscu.</w:t>
      </w:r>
    </w:p>
    <w:p>
      <w:pPr>
        <w:pStyle w:val="Normal"/>
        <w:tabs>
          <w:tab w:val="clear" w:pos="708"/>
          <w:tab w:val="left" w:pos="735" w:leader="none"/>
        </w:tabs>
        <w:spacing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4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3-24T15:36:00Z</dcterms:modified>
  <cp:revision>6</cp:revision>
  <dc:subject/>
  <dc:title>Scenariusz lekcji, </dc:title>
</cp:coreProperties>
</file>